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3461137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6227303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19807279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4773002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3019601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95256352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99360840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8762230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00024404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67099781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56370783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7626425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0772842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9205184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